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816806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774906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